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аказу Державної служби України</w:t>
      </w:r>
    </w:p>
    <w:p>
      <w:pPr>
        <w:pStyle w:val="Normal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безпеки на транспорті </w:t>
      </w:r>
    </w:p>
    <w:p>
      <w:pPr>
        <w:pStyle w:val="Normal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_______ № _______</w:t>
      </w:r>
    </w:p>
    <w:p>
      <w:pPr>
        <w:pStyle w:val="Normal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ої групи з оцінювання корупційних ризиків</w:t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Державній службі України з безпеки на транспорті</w:t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а Робочої групи: </w:t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10" w:right="-1" w:firstLine="557"/>
        <w:rPr/>
      </w:pPr>
      <w:r>
        <w:rPr>
          <w:color w:val="000000"/>
          <w:sz w:val="28"/>
          <w:szCs w:val="28"/>
          <w:lang w:val="uk-UA"/>
        </w:rPr>
        <w:t>Руслан КУРИЖКО –  начальник Відділу з питань запобігання та виявлення корупції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голови Робочої групи: 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10" w:right="-1" w:firstLine="5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стасія ХАЛЮК – головний спеціаліст Відділу з питань запобігання та виявлення корупції.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Робочої групи:</w:t>
      </w:r>
    </w:p>
    <w:p>
      <w:pPr>
        <w:pStyle w:val="1"/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10" w:right="-1" w:firstLine="5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силь ЧИСТЯКОВ – головний спеціаліст Відділу з питань запобігання та виявлення коруп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обочої груп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ГОНЧАР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чальник Відділу діловодства та ведення архів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а ГАЛЬКЕВИЧ – заступник директора Департаменту роботи з персоналом – начальник відділу професійного розвитку та мотивації персонал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ТЯН – заступник начальника Управління адміністративно-господарської діяльності – начальник відділу експлуатації автомобіл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ина ЛАВРИНЕНКО – заступник начальника Управління цифрової трансформації та інформаційно-технічного забезпечення – начальник відділу інформаційно-технічного забезпече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митро ПАСІЧНИК - начальник відділу контролю апарату Департаменту внутрішнього контролю;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чеслав ЛАТИШ – начальник відділу державного контролю на залізничному транспорті Департаменту державного нагляду (контролю) за безпекою на наземному транспор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ОНЧАР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чальник відділу аналізу аварійності та оперативного реагування на аварії та події Управління організації безпеки та розслідування аварій і подій на наземному транспор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ПОТАПОВА – завідувач сектору організаційного супроводу Департаменту надання адміністративних послуг на наземному транспор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БІЛОУС – головний спеціаліст Відділу стратегічного розвитку та підтримки рефор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АЛИНОЧКА – головний спеціаліст відділу бухгалтерського обліку та звітності Управління фінансового забезпечення та бухгалтерського облік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лександр СТОРОЖУК – головний спеціаліст Управління зовнішніх комунікацій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ій МІХЕЄВ – експерт з правових питань Міжнародної організації права розвитку (</w:t>
      </w:r>
      <w:r>
        <w:rPr>
          <w:color w:val="4D5156"/>
          <w:sz w:val="28"/>
          <w:szCs w:val="28"/>
          <w:shd w:fill="FFFFFF" w:val="clear"/>
        </w:rPr>
        <w:t>IDLO</w:t>
      </w:r>
      <w:r>
        <w:rPr>
          <w:color w:val="000000"/>
          <w:sz w:val="28"/>
          <w:szCs w:val="28"/>
          <w:lang w:val="uk-UA"/>
        </w:rPr>
        <w:t>) (за згодою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>_____________________________</w:t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42:00Z</dcterms:created>
  <dc:creator>2110</dc:creator>
  <dc:description/>
  <cp:keywords/>
  <dc:language>en-US</dc:language>
  <cp:lastModifiedBy>антикор</cp:lastModifiedBy>
  <cp:lastPrinted>2021-12-20T14:40:00Z</cp:lastPrinted>
  <dcterms:modified xsi:type="dcterms:W3CDTF">2023-09-05T10:33:00Z</dcterms:modified>
  <cp:revision>3</cp:revision>
  <dc:subject/>
  <dc:title/>
</cp:coreProperties>
</file>